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rPr>
      </w:pPr>
      <w:r>
        <w:rPr>
          <w:rFonts w:cs="Arial" w:ascii="Arial" w:hAnsi="Arial"/>
          <w:b/>
        </w:rPr>
        <w:t xml:space="preserve">Application For Approval as Third-Party Provider (TPP) of </w:t>
        <w:br/>
        <w:t>Registrar Data Escrow (RDE)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o apply for approval as a Third-Party Provider (TPP) of Registrar Data Escrow (RDE) services, complete and submit the following application with the required documentation set forth below and payment of a non-refundable $500 USD application processing and investigation fee. Applications are accepted on a rolling basi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ompleted applications must be addressed 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ttn: Registrar Data</w:t>
      </w:r>
    </w:p>
    <w:p>
      <w:pPr>
        <w:pStyle w:val="Normal"/>
        <w:rPr>
          <w:rFonts w:ascii="Arial" w:hAnsi="Arial" w:cs="Arial"/>
          <w:sz w:val="22"/>
          <w:szCs w:val="22"/>
        </w:rPr>
      </w:pPr>
      <w:r>
        <w:rPr>
          <w:rFonts w:cs="Arial" w:ascii="Arial" w:hAnsi="Arial"/>
          <w:sz w:val="22"/>
          <w:szCs w:val="22"/>
        </w:rPr>
        <w:t>Internet Corporation for Assigned Names and Numbers</w:t>
      </w:r>
    </w:p>
    <w:p>
      <w:pPr>
        <w:pStyle w:val="Normal"/>
        <w:rPr>
          <w:rFonts w:ascii="Arial" w:hAnsi="Arial" w:cs="Arial"/>
          <w:sz w:val="22"/>
          <w:szCs w:val="22"/>
        </w:rPr>
      </w:pPr>
      <w:r>
        <w:rPr>
          <w:rFonts w:cs="Arial" w:ascii="Arial" w:hAnsi="Arial"/>
          <w:sz w:val="22"/>
          <w:szCs w:val="22"/>
        </w:rPr>
        <w:t>12025 Waterfront Drive, Suite 300</w:t>
      </w:r>
    </w:p>
    <w:p>
      <w:pPr>
        <w:pStyle w:val="Normal"/>
        <w:rPr/>
      </w:pPr>
      <w:r>
        <w:rPr>
          <w:rFonts w:cs="Arial" w:ascii="Arial" w:hAnsi="Arial"/>
          <w:sz w:val="22"/>
          <w:szCs w:val="22"/>
        </w:rPr>
        <w:t>Los Angeles, CA 90094-2536 USA</w:t>
      </w:r>
    </w:p>
    <w:p>
      <w:pPr>
        <w:pStyle w:val="Normal"/>
        <w:rPr>
          <w:rFonts w:ascii="Arial" w:hAnsi="Arial" w:cs="Arial"/>
          <w:sz w:val="22"/>
          <w:szCs w:val="22"/>
        </w:rPr>
      </w:pPr>
      <w:r>
        <w:rPr>
          <w:rFonts w:cs="Arial" w:ascii="Arial" w:hAnsi="Arial"/>
          <w:sz w:val="22"/>
          <w:szCs w:val="22"/>
        </w:rPr>
      </w:r>
    </w:p>
    <w:p>
      <w:pPr>
        <w:pStyle w:val="Normal"/>
        <w:pBdr>
          <w:bottom w:val="single" w:sz="6"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i/>
          <w:sz w:val="22"/>
          <w:szCs w:val="22"/>
        </w:rPr>
        <w:t xml:space="preserve">Please answer each of the following requests in line below, as completely and thoroughly as possibl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0" w:name="OLE_LINK2"/>
      <w:bookmarkStart w:id="1" w:name="OLE_LINK1"/>
      <w:bookmarkEnd w:id="0"/>
      <w:bookmarkEnd w:id="1"/>
      <w:r>
        <w:rPr>
          <w:rFonts w:cs="Arial" w:ascii="Arial" w:hAnsi="Arial"/>
          <w:b/>
          <w:sz w:val="22"/>
          <w:szCs w:val="22"/>
        </w:rPr>
        <w:t>A. General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Name of entity applicant:</w:t>
      </w:r>
    </w:p>
    <w:p>
      <w:pPr>
        <w:pStyle w:val="Normal"/>
        <w:ind w:left="720" w:hanging="0"/>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2. Designated primary contact person for entity applica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3. Address of entity applica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4. Jurisdiction and type of entity (e.g., California non-profit corpor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5. Telephone number for primary contact pers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6. Telephone number for entity applicant, if different:</w:t>
      </w:r>
    </w:p>
    <w:p>
      <w:pPr>
        <w:pStyle w:val="Normal"/>
        <w:tabs>
          <w:tab w:val="clear" w:pos="720"/>
          <w:tab w:val="left" w:pos="7320" w:leader="none"/>
        </w:tabs>
        <w:ind w:left="720" w:hanging="0"/>
        <w:rPr>
          <w:rFonts w:ascii="Arial" w:hAnsi="Arial" w:cs="Arial"/>
          <w:sz w:val="22"/>
          <w:szCs w:val="22"/>
        </w:rPr>
      </w:pPr>
      <w:r>
        <w:rPr>
          <w:rFonts w:cs="Arial" w:ascii="Arial" w:hAnsi="Arial"/>
          <w:sz w:val="22"/>
          <w:szCs w:val="22"/>
        </w:rPr>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7. Fax number for primary contact pers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8. Fax number for entity applicant, if differ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9. Email address for primary contact pers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10. Identify the ICANN-accredited registrar(s) sponsoring this application (i.e., the registrar(s) that intend(s) to utilize the RDE services of the applica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 Required Append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ttach the following documentation to your completed application as appendices:</w:t>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b/>
          <w:sz w:val="22"/>
          <w:szCs w:val="22"/>
        </w:rPr>
        <w:t>Appendix A - Evidence of Adequate Insurance</w:t>
      </w:r>
    </w:p>
    <w:p>
      <w:pPr>
        <w:pStyle w:val="Normal"/>
        <w:ind w:left="1440" w:hanging="0"/>
        <w:rPr>
          <w:rFonts w:ascii="Arial" w:hAnsi="Arial" w:cs="Arial"/>
          <w:sz w:val="22"/>
          <w:szCs w:val="22"/>
        </w:rPr>
      </w:pPr>
      <w:r>
        <w:rPr>
          <w:rFonts w:cs="Arial" w:ascii="Arial" w:hAnsi="Arial"/>
          <w:sz w:val="22"/>
          <w:szCs w:val="22"/>
        </w:rPr>
        <w:t>Provide evidence of the applicant's current public and/or professional liability insurance polici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b/>
          <w:sz w:val="22"/>
          <w:szCs w:val="22"/>
        </w:rPr>
        <w:t>Appendix B - Evidence of Sufficient Capital</w:t>
      </w:r>
    </w:p>
    <w:p>
      <w:pPr>
        <w:pStyle w:val="Normal"/>
        <w:ind w:left="1440" w:hanging="0"/>
        <w:rPr>
          <w:rFonts w:ascii="Arial" w:hAnsi="Arial" w:cs="Arial"/>
          <w:sz w:val="22"/>
          <w:szCs w:val="22"/>
        </w:rPr>
      </w:pPr>
      <w:r>
        <w:rPr>
          <w:rFonts w:cs="Arial" w:ascii="Arial" w:hAnsi="Arial"/>
          <w:sz w:val="22"/>
          <w:szCs w:val="22"/>
        </w:rPr>
        <w:t>Provide recent audited financial statements, including at least the balance sheet and cash flow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b/>
          <w:sz w:val="22"/>
          <w:szCs w:val="22"/>
        </w:rPr>
        <w:t xml:space="preserve">Appendix C - Letter of Intent from Registrar </w:t>
      </w:r>
    </w:p>
    <w:p>
      <w:pPr>
        <w:pStyle w:val="Normal"/>
        <w:ind w:left="1440" w:hanging="0"/>
        <w:rPr>
          <w:rFonts w:ascii="Arial" w:hAnsi="Arial" w:cs="Arial"/>
          <w:sz w:val="22"/>
          <w:szCs w:val="22"/>
        </w:rPr>
      </w:pPr>
      <w:r>
        <w:rPr>
          <w:rFonts w:cs="Arial" w:ascii="Arial" w:hAnsi="Arial"/>
          <w:sz w:val="22"/>
          <w:szCs w:val="22"/>
        </w:rPr>
        <w:t>Provide a signed letter from registrar(s) identified in number 10 above, stating intent to engage the applicant as a TPP.</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Applicant 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 xml:space="preserve">1. </w:t>
        <w:tab/>
        <w:t>a. Provide the full names of all owners/shareholders of the applicant entity that own at least 5% of the company:</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b. Within the last ten years, has the applicant or any of the people or entities listed above been charged with or convicted of a felony or of a misdemeanor related to financial activities, fraud, breach of fiduciary duty, or dishonesty, or been the subject of a judicial or administrative determination that is similar or related to any of thes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c. Within the last ten years, has the applicant or any of the people or entities listed above been investigated or disciplined by the government of its, her, or his domicile for conduct involving dishonesty or misuse of funds of others?  Is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d. Is the applicant or any of the people or entities listed above currently involved in any judicial, administrative, or regulatory proceeding that could result in a conviction, judgment, determination, or discipline of the type specified in "b" or "c" abov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e. Has the applicant or any of the people or entities listed above been declined by ICANN of registrar accreditation or approval as a Third Party Provider of Registrar Data Escrow services?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2. </w:t>
        <w:tab/>
        <w:t>a. Provide the full names of all directors of the applicant entity.</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b. Within the last ten years, have any of the people or entities listed above been charged with or convicted of a felony or of a misdemeanor related to financial activities, fraud, breach of fiduciary duty, or dishonesty, or been the subject of a judicial or administrative determination that is similar or related to any of thes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c. Within the last ten years, have any of the people or entities listed above been investigated or disciplined by the government of its, her, or his domicile for conduct involving dishonesty or misuse of funds of others?  Is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d. Are any of the people or entities listed above currently involved in any judicial, administrative, or regulatory proceeding that could result in a conviction, judgment, determination, or discipline of the type specified in "b" or "c" abov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e. Has the applicant or any of the people or entities listed above had an application for registrar accreditation or approval as a Third Party Provider of Registrar Data Escrow services declined by ICANN?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keepNext w:val="true"/>
        <w:ind w:left="720" w:hanging="0"/>
        <w:rPr/>
      </w:pPr>
      <w:r>
        <w:rPr>
          <w:rFonts w:cs="Arial" w:ascii="Arial" w:hAnsi="Arial"/>
          <w:sz w:val="22"/>
          <w:szCs w:val="22"/>
        </w:rPr>
        <w:t xml:space="preserve">3. </w:t>
        <w:tab/>
        <w:t>a. Provide the full names of all officers of the applicant entity.</w:t>
      </w:r>
    </w:p>
    <w:p>
      <w:pPr>
        <w:pStyle w:val="Normal"/>
        <w:keepNext w:val="true"/>
        <w:ind w:left="720" w:hanging="0"/>
        <w:rPr>
          <w:rFonts w:ascii="Arial" w:hAnsi="Arial" w:cs="Arial"/>
          <w:sz w:val="22"/>
          <w:szCs w:val="22"/>
        </w:rPr>
      </w:pPr>
      <w:r>
        <w:rPr>
          <w:rFonts w:cs="Arial" w:ascii="Arial" w:hAnsi="Arial"/>
          <w:sz w:val="22"/>
          <w:szCs w:val="22"/>
        </w:rPr>
      </w:r>
    </w:p>
    <w:p>
      <w:pPr>
        <w:pStyle w:val="Normal"/>
        <w:keepNext w:val="true"/>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b. Within the last ten years, have any of the people or entities listed above been charged with or convicted of a felony or of a misdemeanor related to financial activities, fraud, breach of fiduciary duty, or dishonesty, or been the subject of a judicial or administrative determination that is similar or related to any of thes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c. Within the last ten years, have any of the people or entities listed above been investigated or disciplined by the government of its, her, or his domicile for conduct involving dishonesty or misuse of funds of others?  Is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d. Are any of the people or entities listed above currently involved in any judicial, administrative, or regulatory proceeding that could result in a conviction, judgment, determination, or discipline of the type specified in "b" or "c" abov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e. Has the applicant or any of the people or entities listed above had an application for registrar accreditation or approval as a Third Party Provider of Registrar Data Escrow services declined by ICANN?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 xml:space="preserve">4. </w:t>
        <w:tab/>
        <w:t>a. Provide the full names of all managers of the applicant entity involved or who will be involved in providing RDE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b. Within the last ten years, have any of the people or entities listed above been charged with or convicted of a felony or of a misdemeanor related to financial activities, fraud, breach of fiduciary duty, or dishonesty, or been the subject of a judicial or administrative determination that is similar or related to any of thes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c. Within the last ten years, have any of the people or entities listed above been investigated or disciplined by the government of its, her, or his domicile for conduct involving dishonesty or misuse of funds of others?  Is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d. Are any of the people or entities listed above currently involved in any judicial, administrative, or regulatory proceeding that could result in a conviction, judgment, determination, or discipline of the type specified in "b" or "c" above?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e. Has the applicant or any of the people or entities listed above had an application for registrar accreditation or approval as a Third Party Provider of Registrar Data Escrow services declined by ICANN?  If so, identify th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5. How many years has the applicant been in busines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6. Describe all of the areas of business the applicant is involved in and provide the number of years involved in eac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7. Is the applicant operated, owned, or managed by an ICANN-accredited registrar or an affiliate of a registrar (e.g., common subsidiary or parent entity)?  If so, identify the registrar(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8. Describe any and all litigation the applicant has been involved in within the last ten yea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9. Provide names and contact information for at least two client references who can attest to the reputation and suitability of the applicant as an RDE provid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b/>
          <w:sz w:val="22"/>
          <w:szCs w:val="22"/>
        </w:rPr>
        <w:t>D. Applicant Capabilities</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Provide an overview of your relevant business operations (including specific number of years of experience in areas such as data backup; data, source code, or technology escrow; traditional escrow; and off-site storag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2. How many registrars does the applicant anticipate enrolling in its RDE servic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3. What other areas of business is the applicant involved i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4. Approximately how many employees does the applicant hav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5. How many employees or contractors will be involved in the operation (i.e., not sales) of the RDE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6. Describe any RDE-related work that will not be performed directly by the applicant and identify the vendor(s) or other entities or individuals that will be providing such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7. Describe in detail the hardware that will be used for RDE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8. Describe in detail the software that will be used for RDE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9. Describe in detail the internet connectivity available for your RDE services, including providers and bandwidt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0. Describe in detail your disaster and business continuity planning and contingency preparedness efforts applicable to RDE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b/>
          <w:sz w:val="22"/>
          <w:szCs w:val="22"/>
        </w:rPr>
        <w:t xml:space="preserve">E. Applicant Operations </w:t>
      </w:r>
    </w:p>
    <w:p>
      <w:pPr>
        <w:pStyle w:val="Normal"/>
        <w:keepNext w:val="true"/>
        <w:ind w:left="720" w:hanging="0"/>
        <w:rPr>
          <w:rFonts w:ascii="Arial" w:hAnsi="Arial" w:cs="Arial"/>
          <w:sz w:val="22"/>
          <w:szCs w:val="22"/>
        </w:rPr>
      </w:pPr>
      <w:r>
        <w:rPr>
          <w:rFonts w:cs="Arial" w:ascii="Arial" w:hAnsi="Arial"/>
          <w:sz w:val="22"/>
          <w:szCs w:val="22"/>
        </w:rPr>
      </w:r>
    </w:p>
    <w:p>
      <w:pPr>
        <w:pStyle w:val="Normal"/>
        <w:keepNext w:val="true"/>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1. Describe in detail the procedures and processes that will be implemented to accept RDE deposi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2. Describe in detail the processes and methods by which deposited RDE data will be stored, including specification of measures that will be used to ensure security and integrity of dat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3. Describe in detail the applicant's procedures, including relevant timeframes, for responding to and complying with a request by ICANN or the registrar for release of deposited data.  Include a description of all available methods of transmission of released dat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F. Attestation of Complete and Truthful Disclos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signing this application, the undersigned Applicant attests that the information contained in this application and all supporting documents included with this application, including documents and correspondence provided in support of this application at an earlier or later time, are true, accurate, and complete, to the best of the Applicant's knowledge.  By signing this application, the undersigned Applicant gives ICANN permission to contact third parties, investigate, request, and obtain additional information and documentation, and otherwise verify the information contained in this application.  Applicant waives liability on the part of ICANN for its actions in verifying the information provided in this application.  Applicant further waives liability on the part of any third parties who provide truthful, material, relevant information about Applicant as requested in this application.  Applicant understands that failure to provide truthful, accurate, and complete information in this application will result in the non-approval of the application by ICANN or withdrawal of approval if approval was already granted.  Applicant understands that ICANN is not obligated to approve this application or enter into any agreement with the Applicant to provide TPP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tab/>
        <w:tab/>
        <w:t>____________________</w:t>
      </w:r>
    </w:p>
    <w:p>
      <w:pPr>
        <w:pStyle w:val="Normal"/>
        <w:rPr>
          <w:rFonts w:ascii="Arial" w:hAnsi="Arial" w:cs="Arial"/>
          <w:sz w:val="22"/>
          <w:szCs w:val="22"/>
        </w:rPr>
      </w:pPr>
      <w:r>
        <w:rPr>
          <w:rFonts w:cs="Arial" w:ascii="Arial" w:hAnsi="Arial"/>
          <w:sz w:val="22"/>
          <w:szCs w:val="22"/>
        </w:rPr>
        <w:t>Signature</w:t>
        <w:tab/>
        <w:tab/>
        <w:tab/>
        <w:tab/>
        <w:tab/>
        <w:tab/>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r>
    </w:p>
    <w:p>
      <w:pPr>
        <w:pStyle w:val="Normal"/>
        <w:rPr>
          <w:rFonts w:ascii="Arial" w:hAnsi="Arial" w:cs="Arial"/>
          <w:sz w:val="22"/>
          <w:szCs w:val="22"/>
        </w:rPr>
      </w:pPr>
      <w:r>
        <w:rPr>
          <w:rFonts w:cs="Arial" w:ascii="Arial" w:hAnsi="Arial"/>
          <w:sz w:val="22"/>
          <w:szCs w:val="22"/>
        </w:rPr>
        <w:t>Name of Signor (please pr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r>
    </w:p>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r>
    </w:p>
    <w:p>
      <w:pPr>
        <w:pStyle w:val="Normal"/>
        <w:rPr>
          <w:rFonts w:ascii="Arial" w:hAnsi="Arial" w:cs="Arial"/>
          <w:sz w:val="22"/>
          <w:szCs w:val="22"/>
        </w:rPr>
      </w:pPr>
      <w:r>
        <w:rPr>
          <w:rFonts w:cs="Arial" w:ascii="Arial" w:hAnsi="Arial"/>
          <w:sz w:val="22"/>
          <w:szCs w:val="22"/>
        </w:rPr>
        <w:t>Name of Applicant Entity</w:t>
      </w:r>
    </w:p>
    <w:sectPr>
      <w:footerReference w:type="default" r:id="rId2"/>
      <w:type w:val="nextPage"/>
      <w:pgSz w:w="12240" w:h="15840"/>
      <w:pgMar w:left="1872"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RDE TPP Application</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rPr/>
    </w:pPr>
    <w:r>
      <w:rPr>
        <w:rStyle w:val="PageNumber"/>
        <w:rFonts w:cs="Arial" w:ascii="Arial" w:hAnsi="Arial"/>
        <w:sz w:val="18"/>
        <w:szCs w:val="18"/>
      </w:rPr>
      <w:t>Updated 16 June 20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33:00Z</dcterms:created>
  <dc:creator/>
  <dc:description/>
  <cp:keywords/>
  <dc:language>en-US</dc:language>
  <cp:lastModifiedBy/>
  <cp:lastPrinted>2007-11-09T15:17:00Z</cp:lastPrinted>
  <dcterms:modified xsi:type="dcterms:W3CDTF">2015-06-16T05:42:00Z</dcterms:modified>
  <cp:revision>1</cp:revision>
  <dc:subject/>
  <dc:title>Application For Approval as Third-Party Provider (TPP) of</dc:title>
</cp:coreProperties>
</file>