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Times New Roman"/>
        </w:rPr>
      </w:pPr>
      <w:r>
        <w:rPr>
          <w:rStyle w:val="Notranslate"/>
          <w:rFonts w:eastAsia="Times New Roman"/>
        </w:rPr>
        <w:t>CWG-Stewardship 2nd Draft Proposal Input Template</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The CWG-Stewardship has developed a template to facilitate your input on the 2nd Draft Proposal as well as subsequent review by the CWG-Stewardship. Use of the template is strongly encouraged, but not required. This template provides the opportunity for general input on the proposal as well as specific comments per section. Please note that there is no obligation to complete all of the sections – commenters may respond to as many or as few as they wish. Following your completion of the template, please save the document and submit it as an attachment to the public comment forum (</w:t>
      </w:r>
      <w:hyperlink r:id="rId2">
        <w:r>
          <w:rPr>
            <w:rStyle w:val="InternetLink"/>
            <w:rFonts w:eastAsia="Times New Roman" w:cs="Calibri" w:ascii="Calibri" w:hAnsi="Calibri"/>
          </w:rPr>
          <w:t>comments-cwg-stewardship-draft-proposal-22apr15@icann.org</w:t>
        </w:r>
      </w:hyperlink>
      <w:r>
        <w:rPr>
          <w:rFonts w:eastAsia="Times New Roman" w:cs="Calibri" w:ascii="Calibri" w:hAnsi="Calibri"/>
        </w:rPr>
        <w:t>). The CWG-Stewardship looks forward to receiving your feedback.</w:t>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Please provide your name:</w:t>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Please provide your affiliation:</w:t>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Are you providing input on behalf of another entity (e.g. organization, company, government)? Yes/No</w:t>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cs="Calibri"/>
        </w:rPr>
      </w:pPr>
      <w:r>
        <w:rPr>
          <w:rFonts w:eastAsia="Times New Roman" w:cs="Calibri" w:ascii="Calibri" w:hAnsi="Calibri"/>
        </w:rPr>
        <w:t>If you answered ‘yes’ to the previous question, please list the entity on whose behalf you are submitting these questions:</w:t>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General Comments</w:t>
      </w:r>
    </w:p>
    <w:p>
      <w:pPr>
        <w:pStyle w:val="ListParagraph"/>
        <w:numPr>
          <w:ilvl w:val="0"/>
          <w:numId w:val="2"/>
        </w:numPr>
        <w:rPr>
          <w:rFonts w:ascii="Calibri" w:hAnsi="Calibri" w:eastAsia="Times New Roman" w:cs="Calibri"/>
        </w:rPr>
      </w:pPr>
      <w:r>
        <w:rPr>
          <w:rFonts w:eastAsia="Times New Roman" w:cs="Calibri" w:ascii="Calibri" w:hAnsi="Calibri"/>
        </w:rPr>
        <w:t>If you have any general comments you would like to provide on the CWG-Stewardship Proposal, please provide these here.</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Section I - The Community's Use of IANA</w:t>
      </w:r>
    </w:p>
    <w:p>
      <w:pPr>
        <w:pStyle w:val="ListParagraph"/>
        <w:numPr>
          <w:ilvl w:val="0"/>
          <w:numId w:val="2"/>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I - The Community's Use of the IANA? Section I lists the specific, distinct IANA services or activities the naming community relies on. </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Section II - Existing Pre-Transition Arrangements</w:t>
      </w:r>
    </w:p>
    <w:p>
      <w:pPr>
        <w:pStyle w:val="Normal"/>
        <w:rPr>
          <w:rFonts w:ascii="Calibri" w:hAnsi="Calibri" w:eastAsia="Times New Roman" w:cs="Calibri"/>
          <w:b/>
          <w:b/>
          <w:bCs/>
        </w:rPr>
      </w:pPr>
      <w:r>
        <w:rPr>
          <w:rFonts w:eastAsia="Times New Roman" w:cs="Calibri" w:ascii="Calibri" w:hAnsi="Calibri"/>
          <w:b/>
          <w:bCs/>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 - Existing Pre-Transition Arrangements? This section describes how existing IANA-related arrangements work, prior to the transition.</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rPr>
      </w:pPr>
      <w:r>
        <w:rPr>
          <w:rFonts w:eastAsia="Times New Roman" w:cs="Calibri" w:ascii="Calibri" w:hAnsi="Calibri"/>
          <w:b/>
          <w:bCs/>
          <w:color w:val="000000"/>
        </w:rPr>
        <w:t>Section III - Proposed Post-Transition Oversight and Accountability</w:t>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 - Elements of this Proposal? This section describes in short the main elements of the proposed post-transition oversight and accountability.</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 - Proposed Post-Transition Structure. This section provides an overview of the different elements of the proposed post-transition structure.</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a. - Post-Transition IANA (PTI). This section describes the proposed post-transition IANA.</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b. - Post-Transition IANA Board. This section describes the proposed Board for the post-transition IANA.</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eastAsia="Times New Roman"/>
        </w:rPr>
      </w:pPr>
      <w:r>
        <w:rPr>
          <w:rFonts w:eastAsia="Calibri" w:cs="Calibri" w:ascii="Calibri" w:hAnsi="Calibri"/>
        </w:rPr>
        <w:t xml:space="preserve"> </w:t>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c. - IANA Statement of Work. This section describes the proposed IANA Statement of Work, including proposed carryover provisions.</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d. - IANA Function Review. This section describes the proposed periodic as well as special review of the IANA Function.</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III.A.ii.a. - Customer Standing Committee (CSC). This section describes Customer Standing Committee that is expected to oversee performance of the IANA Functions as they relate to naming services. </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br w:type="textWrapping" w:clear="all"/>
      </w:r>
    </w:p>
    <w:p>
      <w:pPr>
        <w:pStyle w:val="ListParagraph"/>
        <w:numPr>
          <w:ilvl w:val="0"/>
          <w:numId w:val="2"/>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III.A.ii.b. - Service Level Expectations. This section describes the proposed service level expectations post-transition. </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pPr>
      <w:r>
        <w:rPr>
          <w:rFonts w:eastAsia="Times New Roman" w:cs="Calibri" w:ascii="Calibri" w:hAnsi="Calibri"/>
        </w:rPr>
        <w:t>Do you have any specific comments or input you would like to provide with regards to section III.A.ii.c. - Escalation mechanisms. This section describes the different proposed escalation mechanisms as they relate to the naming services.</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br w:type="textWrapping" w:clear="all"/>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i.d. - Separation review. This section describes the separation review that can be triggered by an IANA Function Review if needed</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i.e. - Framework for transition to successor IANA Operator. This section describes the proposed framework for a transition to a successor IANA Operator to ensure continuity of operations.</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ii.a. - Proposed changes to root zone environment and relationship with root zone maintainer. This section describes the proposed changes to the root zone environment and the relationship with the Root Zone Maintainer.</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v.a. - ccTLD Delegation Appeals. This section describes the proposed recommendation in relation to a ccTLD delegation appeals mechanism.</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v.b. - IANA Budget. This section describes the recommendations in relation to the IANA Budget.</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A.iv.c. - Regulatory and legal obligations. This section describes the regulatory and legal obligations post-transition and how these are expected to be met.</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II.B. - Implications for the interface between the IANA Functions and existing policy arrangements. This section describes the expected implications for the interface between the IANA Functions and existing policy arrangements as a result of the proposed transition arrangements.</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Section IV - Transition Implications</w:t>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IV. - Transition Implications. This section is expected to describe the CWG-Stewardship views as the implications of the changes it proposed in Section III.</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Section V - NTIA Requirements</w:t>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V. - NTIA Requirements. This section is expected to describe how the proposal community’s proposal meets these requirements and how it responds to the global interest in the IANA functions.</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Section VI - Community Process</w:t>
      </w:r>
    </w:p>
    <w:p>
      <w:pPr>
        <w:pStyle w:val="ListParagraph"/>
        <w:numPr>
          <w:ilvl w:val="0"/>
          <w:numId w:val="2"/>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VI. - Community Process. This section is expected to describe This section should describe the process the community used for developing this proposal. </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Annexes</w:t>
      </w:r>
    </w:p>
    <w:p>
      <w:pPr>
        <w:pStyle w:val="Normal"/>
        <w:rPr>
          <w:rFonts w:ascii="Calibri" w:hAnsi="Calibri" w:eastAsia="Times New Roman" w:cs="Calibri"/>
          <w:b/>
          <w:b/>
          <w:bCs/>
          <w:color w:val="000000"/>
        </w:rPr>
      </w:pPr>
      <w:r>
        <w:rPr>
          <w:rFonts w:eastAsia="Times New Roman" w:cs="Calibri" w:ascii="Calibri" w:hAnsi="Calibri"/>
          <w:b/>
          <w:bCs/>
          <w:color w:val="000000"/>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A - The Community's Use of the IANA - Additional Information.</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B - Oversight mechanisms in the NTIA IANA Functions Contract.</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C - Principles and criteria that should underpin decisions on the transition of NTIA Stewardship for names functions.</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D - Xplane Diagram.</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E - IANA Contract provisions to be carried over post-transition.</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F - IANA Function Reviews.</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G - Proposed charter of the customer standing committee (CSC).</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Annex H - Service level expectations. </w:t>
        <w:br/>
        <w:br/>
        <w:t xml:space="preserve">If so, please provide your comments here. </w:t>
        <w:br/>
        <w:br/>
        <w:t>If applicable, please reference the sub-section your comment relates to.</w:t>
      </w:r>
      <w:r>
        <w:rPr>
          <w:rFonts w:eastAsia="Times New Roman" w:cs="Calibri" w:ascii="Calibri" w:hAnsi="Calibri"/>
        </w:rPr>
        <w:br w:type="textWrapping" w:clear="all"/>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I - IANA Customer Service Complaint Resolution Process for Naming Related Functions.</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J - IANA Problem Resolution Process (for IANA naming services only).</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K - Root Zone Emergency Process.</w:t>
        <w:br/>
        <w:br/>
        <w:t xml:space="preserve">If so, please provide your comments here. </w:t>
        <w:br/>
        <w:br/>
        <w:t>If applicable, please reference the sub-section your comment relates to.</w:t>
      </w:r>
      <w:r>
        <w:rPr>
          <w:rFonts w:eastAsia="Times New Roman" w:cs="Calibri" w:ascii="Calibri" w:hAnsi="Calibri"/>
        </w:rPr>
        <w:br w:type="textWrapping" w:clear="all"/>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L - Separation Review.</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M - Framework for transition to a successor IANA operator.</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N - Proposed changes to root zone environment and relationship with root zone maintainer.</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 xml:space="preserve">Do you have any specific comments or input you would like to provide with regards to section Annex O - ccTLD Appeals Mechanism Background and Supporting Findings. </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P - IANA Operations Cost Analysis.</w:t>
        <w:br/>
        <w:br/>
        <w:t xml:space="preserve">If so, please provide your comments here. </w:t>
        <w:br/>
        <w:br/>
        <w:t>If applicable, please reference the sub-section your comment relates to.</w:t>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ind w:left="360" w:hanging="0"/>
        <w:rPr>
          <w:rFonts w:ascii="Calibri" w:hAnsi="Calibri" w:eastAsia="Times New Roman" w:cs="Calibri"/>
        </w:rPr>
      </w:pPr>
      <w:r>
        <w:rPr>
          <w:rFonts w:eastAsia="Times New Roman" w:cs="Calibri" w:ascii="Calibri" w:hAnsi="Calibri"/>
        </w:rPr>
      </w:r>
    </w:p>
    <w:p>
      <w:pPr>
        <w:pStyle w:val="ListParagraph"/>
        <w:numPr>
          <w:ilvl w:val="0"/>
          <w:numId w:val="2"/>
        </w:numPr>
        <w:rPr>
          <w:rFonts w:ascii="Calibri" w:hAnsi="Calibri" w:eastAsia="Times New Roman" w:cs="Calibri"/>
        </w:rPr>
      </w:pPr>
      <w:r>
        <w:rPr>
          <w:rFonts w:eastAsia="Times New Roman" w:cs="Calibri" w:ascii="Calibri" w:hAnsi="Calibri"/>
        </w:rPr>
        <w:t>Do you have any specific comments or input you would like to provide with regards to section Annex Q - IANA Budget.</w:t>
        <w:br/>
        <w:br/>
        <w:t xml:space="preserve">If so, please provide your comments here. </w:t>
        <w:br/>
        <w:br/>
        <w:t>If applicable, please reference the sub-section your comment relates to.</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numPr>
          <w:ilvl w:val="0"/>
          <w:numId w:val="0"/>
        </w:numPr>
        <w:spacing w:before="280" w:after="280"/>
        <w:outlineLvl w:val="1"/>
        <w:rPr>
          <w:rFonts w:ascii="Calibri" w:hAnsi="Calibri" w:eastAsia="Times New Roman" w:cs="Calibri"/>
          <w:b/>
          <w:b/>
          <w:bCs/>
          <w:color w:val="000000"/>
        </w:rPr>
      </w:pPr>
      <w:r>
        <w:rPr>
          <w:rFonts w:eastAsia="Times New Roman" w:cs="Calibri" w:ascii="Calibri" w:hAnsi="Calibri"/>
          <w:b/>
          <w:bCs/>
          <w:color w:val="000000"/>
        </w:rPr>
        <w:t>Other Comments</w:t>
      </w:r>
    </w:p>
    <w:p>
      <w:pPr>
        <w:pStyle w:val="ListParagraph"/>
        <w:numPr>
          <w:ilvl w:val="0"/>
          <w:numId w:val="2"/>
        </w:numPr>
        <w:rPr>
          <w:rFonts w:ascii="Calibri" w:hAnsi="Calibri" w:eastAsia="Times New Roman" w:cs="Calibri"/>
        </w:rPr>
      </w:pPr>
      <w:r>
        <w:rPr>
          <w:rFonts w:eastAsia="Times New Roman" w:cs="Calibri" w:ascii="Calibri" w:hAnsi="Calibri"/>
        </w:rPr>
        <w:t>Are there any other comments or issues you would like to raise for the consideration of the CWG-Stewardship?</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InternetLink">
    <w:name w:val="Hyperlink"/>
    <w:rPr>
      <w:color w:val="0000FF"/>
      <w:u w:val="single"/>
    </w:rPr>
  </w:style>
  <w:style w:type="character" w:styleId="Edabsnumbering">
    <w:name w:val="ed_absnumbering"/>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Notranslate">
    <w:name w:val="notranslate"/>
    <w:qFormat/>
    <w:rPr/>
  </w:style>
  <w:style w:type="character" w:styleId="BalloonTextChar">
    <w:name w:val="Balloon Text Char"/>
    <w:qFormat/>
    <w:rPr>
      <w:rFonts w:ascii="Lucida Grande" w:hAnsi="Lucida Grande" w:cs="Lucida Grande"/>
      <w:sz w:val="18"/>
      <w:szCs w:val="18"/>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cwg-stewardship-draft-proposal-22apr15@ican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43:00Z</dcterms:created>
  <dc:creator>Marika Konings</dc:creator>
  <dc:description/>
  <cp:keywords/>
  <dc:language>en-US</dc:language>
  <cp:lastModifiedBy>Marika Konings</cp:lastModifiedBy>
  <dcterms:modified xsi:type="dcterms:W3CDTF">2015-04-23T11:48:00Z</dcterms:modified>
  <cp:revision>3</cp:revision>
  <dc:subject/>
  <dc:title/>
</cp:coreProperties>
</file>